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PAT version 1.60 as of 26 Au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P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Rectory PATch utility, designed to allow unerasing o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s or otherwise change a TurboDOS disk directory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THE INEXPERIENCED USER, AND GREA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F THIS PROGRAM IS ABUSED. DIRPAT CAN ONLY BE RUN BY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IT WILL REFUSE TO OPERATE IF FILES ARE OPEN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RP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AT is meant to be used immediately after an accidental erasur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isaster. Be sure nobody else (in a multiuser system)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n question, then execute the DIRPAT program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AT will ignore drive arguments and always use the current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rminate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are  NOT running version 1.3 or later 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ock cannot be obtain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$.DIR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message if you are running TD ver 1.3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AT will then tell you the number of 128-byte secto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number of available directory entries. It reads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and then waits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explanation of all DIRPAT commands. Gai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rcising all commands on a work diskette with backed-up,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display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FIND a string of up to 8 ASCII characters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splay current sector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ND hex bytes (you are prompted to ent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up to the end of the disk. Sector pointer is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ctor the string is found at or not move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ound (may lock up in TD 1.3). Only 7 bits are matc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names with status bits set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OTO a sector. Prompts for a sector number which must b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tween 0 and the number of sectors in the directory,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d displays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set/reset directory hash flag. You could use the S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 this won't properly rebuild the directory. A F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performed upon exit if 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 to TurboDOS. If you used the W command, the disk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erated. If the directory is hashed, it will be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O NOT ABORT! Hashed directories may take VERY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, especially on large hard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AD the current sector into memory. Useful if you used the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changed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UBSTITUTE byte(s). Prompts for an address 00..7F and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tents in hex. RETURN skips to the next byte,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 this substitution and re-asks for another address,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number 00..FF will be stored at the loc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o change location 0060 from to 00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then at the prompt enter 60, and when "0060 xx "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"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RITE the current sector. Used to save changes made with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If you have made any changes, the previou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trievably lost after a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TurboDOS version 1.4 and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tried it under 1.3 and the following problem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rectory size is displayed as 0, but it can be ac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 command should not be used at sector 0, while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 how far out you can step with the + or 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 comamnd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xiting the program in a multi-user system where someone ha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drive (and received a "not ready" error)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ue to the fact that TD version 1.22 does not support T-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IXDIR call, DIRPAT cannot be run on ver 1.2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urboDOS version 1.4 run like hell to your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upgrade! It's well worth it. Among many other thing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now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A}5B:</w:t>
      </w:r>
    </w:p>
    <w:p>
      <w:pPr>
        <w:pStyle w:val="PreformattedText"/>
        <w:bidi w:val="0"/>
        <w:spacing w:before="0" w:after="0"/>
        <w:jc w:val="left"/>
        <w:rPr/>
      </w:pPr>
      <w:r>
        <w:rPr/>
        <w:t>5B}copy c7:*.* 1a:;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}dir 3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mments, questions or requests for additional featu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-KOM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9 Sherry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TX 7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750-K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the inexperienced user. Gain pro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ractice on a scrat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(in the public domain). Nobody in the world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. You should not attempt to recover any losses incur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of the program or the user or both. However, your loss i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gain if you notify me of bugs and tell me the exac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way the program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is a Trademark of Softwar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FIXDIR call, DIRPAT canno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